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5938520" cy="3184525"/>
            <wp:effectExtent l="0" t="0" r="0" b="0"/>
            <wp:docPr id="1" name="_ctl0_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ctl0_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/>
      </w:pPr>
      <w:r>
        <w:rPr>
          <w:b/>
          <w:sz w:val="48"/>
          <w:szCs w:val="48"/>
        </w:rPr>
        <w:t>VOLUME 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1236980" cy="65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CCD9" w:val="clea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Freddie Mac Single-Family Seller/Servicer Guide – Volume 2</w:t>
      </w:r>
    </w:p>
    <w:p>
      <w:pPr>
        <w:pStyle w:val="NormalWeb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le of Contents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Volume 2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043"/>
        <w:gridCol w:w="6898"/>
        <w:gridCol w:w="739"/>
      </w:tblGrid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 5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roduction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5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roduction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Legal effect of the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Single-Family Seller/Servicer Guid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Organization of the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Single-Family Seller/Servicer Guid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3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knowledgment and consent to electronic transactions (04/25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eadings and design features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4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riting style (01/02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umber and gender (01/02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dentification of forms (01/02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51-5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neral Freddie Mac Policie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5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Freddie Mac Policie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ers' general responsibilitie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er agreements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facilities and duties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er and Servicing Agents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inquiries (06/06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eptable Mortgage accounting (05/01/9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nges to the Mortgaged Premise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dits and access to Mortgage records (04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fication concerning Principal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er performance measurement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ldWorks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ember Subscription Agreement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orkout Prospector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User Agreement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er fiscal responsibilities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accounting records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ounting method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lication of payments: general policy (06/07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lication of payments: differences in collection (02/17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1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lication of payments: Mortgage paid in full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lication of payments: partial prepayments (curtailments) (06/28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application of prior repayments (06/07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2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ounting with respect to delinquency relief (06/07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2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and financial reporting requirements (06/07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2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 of Servicing (06/07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2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iweekly payment plans (06/07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2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me Mortgages purchased in part (07/01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2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incipal and discount on adjustable Mortgages purchased by Freddie Mac (07/01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5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File Retention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tents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m (10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intenance (11/27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amage or loss (11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wnership of Mortgage file and related records (11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pection by Freddie Mac (11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 of file custody; security of file information (11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5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er Agreement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he Servicer to perform its obligations at its own expense (07/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1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tigation counsel eligibility criteria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1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tigation communication between a Servicer and its foreclosure attorney/trustee and bankruptcy attorney (06/06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he Servicer to satisfy FHA, VA, RHS and MI requirements (05/21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fidential information; privacy; conflicts of interest; misuse of material information; security of information (04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demnity (02/0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dependent contractor (02/0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signment by Freddie Mac (02/0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signment by the Seller or the Servicer (02/0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liance with applicable law (06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ce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verning law (02/0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er authorized to service (02/0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inimum Acceptable Net Worth (02/0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djustable-rate Mortgages (02/0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eipt and treatment of confidential information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-purchase MERS registration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5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Compensation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ensation for Servicing Mortgage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ensation for Servicing Mortgages Purchased in Part by Freddie Mac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compensation for a new Servicer pursuant to Transfer of Servicing initiated by Freddie Mac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obligations to be performed for the Servicing compensation (02/07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5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Report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for Servicing reports (1/1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RS Form 1098 (01/02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RS Form 1099-A, Acquisition or Abandonment of Secured Property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3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RS Form 1099-C, Cancellation of Debt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s to credit repositories (0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dit confirmation reques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5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s of Servicing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for Transfers of Servicing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bmitting requests for Transfers of Servicing (07/01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view of Transferor and Transferee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dditional requirements for Transfers of Servicing (06/30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to Freddie Mac (06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e endorsements and assignment of Security Instruments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7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current or Subsequent Transfers of Servicing for a Mortgaged secured by a Manufactured Home located in a certificate of title State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Transfer of records (12/14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 custody requirements (04/25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 of funds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ce to Borrowers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issues and inquiries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unds and correspondence received after Transfers of Servicing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ces to third parties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abilities of the Transferor and Transferee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5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58-6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rvicing Performing Mortgage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5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perty Insurance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property insurance requirements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inimum property insurance types and amounts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lood insurance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3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arthquake insurance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3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nt loss insurance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ability insurance for PUDs and condominiums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delity or employee dishonesty insurance for condominiums (03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clause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vidence of insurance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urance charges (04/01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insurance requirements and changes in insurance requirement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urance loss settlements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isaster losses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5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scrow and Prepayment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scrow for taxes, ground rents, assessments and other charges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rtial prepayments (curtailments)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yoffs (04/06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lease of Note or execution of document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erest on Escrow accounts (11/30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6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s of Ownership (Assumptions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policy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HA/VA/Section 502 GRH Mortgage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cond Mortgages/HILs (01/02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indow Period Mortgages (01/02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ederal restrictions on the exercise of the due-on-transfer clause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cessing Transfers of Ownership (02/17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lication for approval of a Transfer of Ownership (04/06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view of the application (04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al of the application (09/15/9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clination of the application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le retention (08/10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ees (09/15/9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sumability provisions and rate cap requirements for adjustable-rate Mortgages (ARMs) (06/28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uydown accounts (09/15/9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6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warranties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-requested cancellation of Borrower-paid mortgage insurance: 1-unit Primary Residences or second homes (12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-requested cancellation of Borrower-paid mortgage insurance: 2- to 4-unit Primary Residences or 1- to 4-unit Investment Properties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tomatic cancellation of Borrower-paid mortgage insurance: 1-unit Primary Residences or second homes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4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ncellation of Borrower-paid mortgage insurance on modified HPA and pre-HPA Mortgages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4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ncellation of Borrower-paid mortgage insurance on reset HPA and pre-HPA Mortgages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4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ncellation of Borrower-paid mortgage insurance on refinance HPA and pre-HPA Mortgages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ncellation of lender-paid mortgage insurance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HA Mortgages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s of mortgage insurance coverage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Mortgage insurance cancellations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6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6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4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64-6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rvicing Nonperforming Mortgage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6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linquencie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verview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General requirements (05/21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Late charges (08/01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ollection efforts (12/1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ollection techniques (06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inimum collection requirements (08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inimum collection requirements (Future effective date 01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roperty inspections (12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Rental property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econd Mortgage/HIL requirements (04/03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onthly Electronic Default Reporting (EDR)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10.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enalties for failure to report via EDR (04/03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upplemental paper Delinquency reporting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6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ss Mitigation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01/02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mitigation process (01/02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pter content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ss mitigation philosophy (04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1/02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Your responsibilities (05/21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perations (10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erformance standards (01/02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7/01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nstatements (07/01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lief options (07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orkout options where the Borrower retains the property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orkout options for a Borrower unable to retain the property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rge-off (01/01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7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nquency, default and imminent danger of default (07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involuntary inability to pay? (04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17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ing involuntary inability to pay (04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ituations not considered to be an involuntary inability to pay (04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1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ceptions to involuntary inability to pay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isk of Property Ownership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dition for granting relief or workout options (04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7/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nalyze the reason for Delinquency (07/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llect and analyze the Borrower's financial information and circumstances (04/25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sing a valuation to determine the condition and/or value of the property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arch for lead-based paint violations on 2- to 4-unit properties in Massachusetts and New York City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nalyze the mortgage characteristics and terms (05/15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termine the best course of action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5/15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a property inspection? (05/15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deferred maintenance? (05/15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ing inspections (04/03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order a property inspection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ults of inspection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an abandoned property? (04/03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st of property inspection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a BPO?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obtain a property valuation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8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ecking the status of a BPO request (12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w to obtain a property valuation (06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39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ecking the status of a Broker's Price Opinion (BPO) order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4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aluation cost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40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ing BPO Cost reimbursements to us (08/15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4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7/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4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ensation program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4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ees and late charges (04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A6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nstatements and Relief Option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nstatement and relief options process (02/01/9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pter contents (02/01/9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nstatement process (10/31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nstatement contents (10/31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ypes of reinstatement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accept full reinstatement (7/1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accept partial reinstatement of a Mortgage in foreclosure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and processing the reinstatement (04/25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expenses (7/1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lief options process (09/30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lief options contents (09/30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a repayment plan? (07/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requirements (07/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ayment plan requirements (04/25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al authority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17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repayment plans (07/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short-term forbearance?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1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requirements (07/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hort-term forbearance requirements (04/25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al authority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21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short-term forbearance plans (07/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2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long-term forbearance?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2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requirements (04/25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2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ng-term forbearance requirement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2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al authority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5.25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long-term forbearance plans (07/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4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B6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orkout Option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65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orkout options proces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pter contents (01/02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al authority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rights (04/01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eps for processing a workout recommendation (04/01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ation requirement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ensation (08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claims (05/01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itions for terms used in this chapter (7/1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a loan modification? (4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consider a loan modification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requirements (4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requirements (09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isting Mortgage requirements (08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perty requirements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bmitting a recommendation to us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decision about your recommendation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1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al conditions (07/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dified Mortgage conditions (08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conditions and requirements (02/01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2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modification expenses (09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2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penses, delinquent amounts and capitalization rule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2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eparing to close the loan modification (08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2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losing the loan modification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2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and remittance requirement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2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a workout Mortgage assumption? (06/28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2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consider a workout Mortgage assumption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2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requirement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3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bmitting a recommendation to u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3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decision about your recommendation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3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al conditions (05/21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3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losing requirement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3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Your fee (4/6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3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a short payoff?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3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consider a short payoff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3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requirements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38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bmitting a short payoff recommendation to us or notifying us of a make-whole preforeclosure sale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39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decision about your recommendation or our response to your notification (04/06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4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al conditions (04/06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4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losing, reporting and remittance requirement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4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a deed-in-lieu of foreclosure? (09/30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4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consider a deed-in-lieu of foreclosure (01/02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4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requirements (09/30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4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bmitting a recommendation to u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4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decision about your recommendation (6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4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al conditions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4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losing, reporting and remittance requirement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4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a charge-off?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you must recommend a charge-off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bmitting a recommendation to u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decision about your recommendation (6/10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losing, reporting and remittance requirements (09/01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request reimbursement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request reimbursement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ation requirements (08/01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ation requirement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come credits (08/01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come credit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m 104SF audit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m 104SF audit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expenses for rejected workout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65.58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expenses for rejected workout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1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6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Foreclosure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06/06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eclosure process (02/01/9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eclosure contents (02/01/9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rights (02/07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eginning the foreclosure process (02/01/9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eginning the foreclosure contents (02/01/9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initiation of foreclosure? (02/03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initiate foreclosure on a First-Lien Mortgage (08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initiate foreclosure on a Second Mortgage/HIL (08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aying initiation of foreclosure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ing initiation of foreclosure on a First-Lien Mortgage or Second Mortgage/HIL in First-Lien position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2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ing initiation of foreclosure on Mortgaged Premises owned by Borrowers in active military service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ing initiation of foreclosure on a Second Mortgage/HIL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- to 4-unit properties in Massachusetts and New York City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w to select foreclosure counsel or trustee (06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5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enalty for failure to use designated counsel or trustee when required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5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se of designated counsel or trustees and foreclosure time line penalties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w to initiate foreclosure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6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w to initiate foreclosure on a Mortgage secured by a Manufactured Home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eclosing in your name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first legal action?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8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oosing a judicial or nonjudicial foreclosure proces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1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is appropriate foreclosure documentation?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btaining the original Note (04/25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requirements (11/30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naging the foreclosure process (02/01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naging the foreclosure contents (02/01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Your relationship with foreclosure counsel or trustee (01/01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viding information to the foreclosure counsel or trustee during foreclosure (6/10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5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thly foreclosure reporting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ponding to and reporting Borrower defenses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expenses for responding to Borrower defenses (04/06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expenses for responding to Borrower defense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lead-based paint violation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2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penses that may become First Liens on the property (10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are foreclosure time lines? (04/06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0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the scheduled foreclosure sale date (04/06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eclosure time lines by State (01/0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ays in completing a foreclosure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eclosure time line performance assessment (01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eserving the property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quency of property inspections (12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for property inspection and preservation expense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for property inspection and preservation expense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leting the foreclosure process (08/01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leting the foreclosure contents (08/01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3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obtain a valuation for foreclosure sale bidding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4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ments for appraisal reports (08/10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4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for appraisal report expenses (7/1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4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egated bidding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4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rst-Lien Mortgages not covered by mortgage insurance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4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s covered by mortgage insurance (10/01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4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HA, VA and RHS Mortgage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4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ailure to bid appropriately (10/01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4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preserve deficiency righ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4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ates where preserving deficiency rights is optional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4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bandonment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circumstances requiring our approval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orking with vendors to collect deficiencies (04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 (04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2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signing deficiency rights after the foreclosure sale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of clear and marketable title (06/06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sting the title and avoiding transfer taxe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le retention (05/21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foreclosure sale result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redemption period or confirmation date change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demption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demption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ales proceeds and reimbursement of fees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ecuting document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and remittance requirement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rging off the deficiency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pense reimbursement and foreclosure reporting process (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pense reimbursement and foreclosure reporting contents (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request reimbursement (10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request reimbursement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w much we will reimburse (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w much we will reimburse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eclosure counsel and trustee fees (7/1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eclosure expenses (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eclosure expense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6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al for exceeding expense guideline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7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we will send you (8/11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7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ault exception report (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7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nquencies/foreclosures not reported (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7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ault feedback report (8/11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7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to credit repositories (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7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to the IRS (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6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verse Matter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cess flow (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pter contents (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he Servicer's role (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rights (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4/6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nkruptcy general requirements (02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ultiple bankruptcy filings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fying us of bankruptcy proceedings (12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naging new bankruptcy filing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1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naging Mortgages that become delinquent subsequent to bankruptcy filing (12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naging bankruptcies on Balloon/Reset Mortgages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nkruptcy cramdown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1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bankruptcies on Mortgages secured by income properties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ecting bankruptcy counsel (02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ecting bankruptcy counsel (06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expenses related to a bankruptcy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tigation matters (7/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routine litigation matter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1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non-routine litigation matter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perty seizure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solicited disclosure of preseizure information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ested disclosure of preseizure information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vernment notice of property seizure to you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vernment notice of property seizure to u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expenses related to property seizure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Mortgages on distressed properties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Mortgages on abandoned properties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Mortgages on properties affected by a disaster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1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6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rvicing Mortgages Impacted by a Disaster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cess flow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perty protection activities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llection and foreclosure activities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to Freddie Mac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isaster affects a Servicer's operations (06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6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erved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 7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O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7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7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O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O process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pter contents (06/28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HA/RHS/VA claim filing (04/01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ing our share of claim payments to us (04/01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claim filing (02/17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ffers to purchase the property with a pending mortgage insurance claim (02/17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eipt of claim payment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duced, suspended or denied claim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ance of claim payments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2/17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d REO documentation and reporting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fying the taxing authority/HOA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perty insuranc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nceling utilitie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dominium/HOA and PUD fees and ground rent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1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viction requirements (12/1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expenses incurred (7/1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nal settlement between you and u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 7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pense Reimbursement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5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7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ense Reimbursement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7/1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process (08/01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pter contents (08/01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pter content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al authority (7/1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rights (10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Form 104SF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types and time frame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Form 104SF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types and time frame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of expenses: reimbursable and nonreimbursable (7/1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taxes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insurance premiums (10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lien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emergency property preservation expense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for property inspection and property preservation expense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condominium, HOA and PUD fees, assessments and ground rent (06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costs incurred during legal proceedings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4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uming foreclosure (7/1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Broker's Price Opinion (BPO)/appraisal report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of Scheduled Principal (07/01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s for required use of designated counsel (07/01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s for required use of designated counsel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penses we will not reimburse (12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Form 104SF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or requests for reimbursement via online Form 104SF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Form 104SF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submission process; denials and adjustments of expense reimbursement request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m 104DC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m 104DC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ault reporting requirements (07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O related costs and expenses (07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pense offsets (10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pense offset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warding remittances to us (10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ation for requests for reimbursement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pporting documentation for expense reimbursement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d supporting documentation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d supporting documentation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m 104SF and online Form 104SF audits (06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2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m 104SF and online Form 104SF audits (Future effective date 02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72-7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reddie Mac Remedie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0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7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urchase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urchases required by Freddie Mac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urchases requested by the Seller/Servicer (04/25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urchase price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ing and reporting repurchases (6/10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rvival of Freddie Mac's remedies; misrepresentations by the Seller or Servicer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ealing a repurchase request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5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7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mination of Servicing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mination of Servicing (07/01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 (07/01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s and records (07/01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ance to Freddie Mac (07/01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(07/01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tstanding purchase commitments (07/31/9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rmination without cause (07/31/9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8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7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erved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7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erved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1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76-8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ccounting and Investor Reporting Requirement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2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7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s of Investor Accounting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cess flow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pter conten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ition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Your role as a Servicer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vestor accounting responsibilities (07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7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erformance standards (01/0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7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ustodial Accounts (07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ounting reporting method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lculating Mortgage interest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percentage of ownership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et yield interest (06/28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fee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format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media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-level transaction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1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ounting cycle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sh float (04/01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and remitting (04/01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2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thly remittance due date (04/01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2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ing our funds to u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2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reporting and remitting requirements (06/28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2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ees and penalties (02/13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2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e bureau liability (02/13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2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ckup reporting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2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7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2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ustodial Account reconciliation basics (07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3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er advances required (07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3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7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ablishing Investor Accounting Function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cess flow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pter conten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ition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7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ustodial Accounts required (12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isbursement Clearing Custodial Account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pening Custodial Accounts (12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pository eligibility requirements (04/06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ured depository tier ratings (04/06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ustodial Account designation requirements (12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ustodial Account documentation requirement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noring sight drafts (11/16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at funds to deposit to the Custodial Accounts (11/16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en to deposit funds to the Custodial Accoun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nging or transferring Custodial Accoun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dministering and reconciling Custodial Accoun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 resources availabl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1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stablishing an automated cash remittance proces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ing via the automated cash remittance system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2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itiating remittances to Freddie Mac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2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nging or transferring the drafting account (12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2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 resources availabl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2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5/01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2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mplementing our reporting media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2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mitting and receiving investor accounting information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2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 resources availabl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2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3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e-purchase activity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3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purchase of your Mortgage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3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tting up a Mortgage record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3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adjustment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3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and remitting on a newly funded Mortgage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3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 resources availabl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2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7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ing and Remitting Requirement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cess flow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pter conten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ition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righ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to u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rrecting reporting error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seminar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ing to u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vailability of remittance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rrecting a remittance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4/01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erim reporting and remitting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yoff -- matured or prepaid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hird-party foreclosure sal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hort payoff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ke-whole preforeclosure sal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1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rge off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urchas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2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thly reporting and remitting requirement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22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Quarterly reporting and remitting requirement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2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thly remittance cycle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2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ance due date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2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thly reporting and remitting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2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activation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2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ewly funded mortgag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2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nstatement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2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incipal balance correction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ed-in-lieu of foreclosur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HA/VA foreclosur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O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dditional monthly reporting requirements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aily edit reports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 Edits to be Cleared Report (05/01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 System Cleared Edits Report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-Level Missing Report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4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thly reports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4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Reconciliation Difference Report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4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thly Account Statement (MAS)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4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tailed Adjustment Report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4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s to reconcile monthly activity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4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ler/Servicer Remittance Analysis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4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4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noncompliance penalties (04/01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4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ata errors penalty (04/01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4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ate reported payoff noncompliance fee (04/01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5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ate remittance interest reimbursement fee (04/01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5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tract noncompliance and contract change fees (04/25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5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 resources availabl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0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7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naging Custodial Account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cess flow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pter conten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ition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righ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ustodial Account recordkeeping requiremen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vesting Custodial Account fund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intaining the Principal and Interest Custodial Account balance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intaining the Escrow Custodial Account balance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itoring depository eligibility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ur right to remove accounts from specified depositorie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Your right to change or transfer accoun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ments for changing or transferring account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ability for transfer costs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2/16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ustodial Account reconciling requirements (02/16/9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onciling the Principal and Interest Custodial Account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onciling deposits to the Principal and Interest Custodial Account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2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onciling withdrawals from the Principal and Interest Custodial Account (10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onciling the Escrow Custodial Account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2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onciling deposits to the Escrow Custodial Account (10/14/0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2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onciling withdrawals from the Escrow Custodial Account (12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2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onciling an optional Custodial Account (12/15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2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 resources available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0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8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l Servicing and Reporting Requirements for Adjustable-Rate Mortgages (ARMs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justable-rate Mortgages (ARMs) (06/28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1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(06/28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ate changes on adjustable-rate Mortgages (ARMs)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egative Amortization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vertible ARM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4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for processing conversions (06/28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4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cessing a conversion through the automated conversion process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4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cessing a conversion through the repurchase/resale process (04/25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9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8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l Reporting Requirements for Second Mortgage/HIL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ral (07/31/9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et yield reporting concept (07/31/9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compensation: Mortgages Purchased in Whole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eparation of documents for delivery of Second Mortgages (06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8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l Servicing and Reporting Requirements for SCRA-Capped Mortgage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litary relief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lculation of new monthly payment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lication of payments (02/17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ounting reports and remittance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ate changes on adjustable Mortgages (02/17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compensation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troactive rate cap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4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8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ditional Servicing Requirements for Maturing Balloon/Reset Mortgage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turing Balloon/Reset Mortgage process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pter contents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philosophy for maturing Balloon/Reset Mortgages (0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pplemental manual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itions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t Conditions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al authority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liance with applicable laws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m a Reset Mortgage transaction takes (03/26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rst Lien position and title insurance coverage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notice standards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document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standing the differences in the Mortgage documents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ate differences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Your responsibilities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Your compensation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2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Your responsibilities (0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2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perations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2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Estimating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set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transaction costs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2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Defining when a Borrower's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election to reset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is considered received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3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ecting a communication path with us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2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2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nder notices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2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fying Borrower process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2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fying Borrower contents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2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ces to the Borrower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3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6/01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3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Early notic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standards (06/01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3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When to send the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early notic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6/01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3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3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quired notic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standards (04/25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3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When to send the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quired notic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and penalty for failing to send it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3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view of Borrower's payment history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3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Adapting the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quired notic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3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3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Contents of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quired notic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4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4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Contents of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quired notic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4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4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When to send the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quired notic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4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Contents of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quired notic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4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termining Borrower's intention process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4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termining Borrower's intention contents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4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4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fying us of no Borrower response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4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 response and Mortgage covered by mortgage insurance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 (06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sible Borrower responses (01/02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Borrower response to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quired notic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Determining Borrower's eligibility to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set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process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Determining Borrower's eligibility to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set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contents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f Mortgage is covered by mortgage insurance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bankruptcy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5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6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rifying occupancy status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6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rifying payment history Reset Condition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6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6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btaining the Fannie Mae RNY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6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fying us and obtaining RNY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6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Confirmation of your notification ( </w:t>
            </w:r>
            <w:hyperlink r:id="rId8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Form 1074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>)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6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lculating the Reset Note Rate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6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aring the Balloon Note rate to the Reset Note Rate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6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lculating the Servicing Spread (03/26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6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Completing and transmitting </w:t>
            </w:r>
            <w:hyperlink r:id="rId9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Form 1074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7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btaining Form 1034B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7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7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rifying ownership of the property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7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eptable Transfer of Ownership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7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 of Ownership to a living trust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7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 of Ownership between existing Borrowers (09/10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7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 of Ownership to a relative that did not execute the Balloon Note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7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rifying status of liens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7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7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ailure to meet the occupancy Reset Condition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8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ailure of the Borrower to notify you by the 45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calendar day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8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ailure to meet the lien status Reset Condition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8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ailure to meet payment history Reset Condition but monthly payments current as of 90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calendar day before the Balloon Maturity Date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8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btaining the RNY for an Ineligible Borrower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8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8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fying us of the situation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8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ailure to meet Reset Note Rate Reset Condition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8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ailure to meet ownership Reset Conditions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8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ailure to meet payment history Reset Condition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8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leting the eligibility process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9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rocessing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set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transaction process (0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9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rocessing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reset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transaction contents (0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9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9/30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9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t Mortgage terms and conditions (09/30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9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er warranties (09/30/9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9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ckage contents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9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rifying payment status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9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lculating the Reset Mortgage terms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9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eparing the Balloon Loan Modification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9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ver letter to Borrower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0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0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ording and retaining the Balloon Loan Modification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0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btaining proof of title insurance coverage (09/30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0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ing documents to Freddie Mac's Document Custodial Operations (DCO) or a Custodian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0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leting the transaction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0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iscount situations (06/28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0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ss mitigation process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0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10/7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0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lloon Payment not received and monthly payments were current (08/15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0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delinquent in monthly payments (03/26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1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ommending a workout option (12/05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1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in bankruptcy and monthly payments are delinquent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1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nstatement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1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er and Borrower requirements for the alternative Balloon Loan Modification program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11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sible outcomes of Mortgages we identify for the alternative Balloon Loan Modification program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3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xhibits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hibit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4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Exhibits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hibit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rix of Remittance Cycle Option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0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Standard Flood Hazard Determination Form, FEMA Form 81-93 (12/05)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ldWorks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ember Subscription Agreement (12/16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RS Form 1099-A Completion Instructions (10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ederal Disaster Assistance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COA Form Letter Response to Loan Assumption Application (deleted)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st of Items for Loan Assumption Application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- to 4- Unit Property Approved Expense Amounts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A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oved Attorney Fees and Title Expenses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raft Letter of Authorization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-Level Reporting Data Description (06/28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erest and Principal Due Freddie Mac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erest Calculation: Amortization Method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erest Calculation: Amortization Method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termining Borrower's Scheduled Principal Payments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riginal/Gold Product Option Matrix (06/06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sh Remittance System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ler/Servicer Remittance Analysis (06/06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CRA Example of Monthly Interest Rate Differential Credit (02/17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PM Payment Factors (07/31/9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Expense and Income Codes for </w:t>
            </w:r>
            <w:hyperlink r:id="rId11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Form 104SF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Adjustment Codes for Forms </w:t>
            </w:r>
            <w:hyperlink r:id="rId12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104SF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and 104DC (06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Modification for Delinquent Mortgages (06/28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signment of Rents Rider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dification Due on Transfer Rider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A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dification Bankruptcy Disclosure Rider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ignated Counsel/Trustee (06/06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lloon Loan Modification (Form 3293) (04/07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ignature and Acknowledgment Formats for Living Trusts (10/03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ectronic Default Reporting Transmission Code List (08/21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 State Foreclosure Time Lines — In Calendar Days (08/01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A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termining Your Foreclosure Time Line Performance Penalties (6/10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set Mortgage Title Insurance Information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orkout Prospector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User Agreement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3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er Education Resource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Tool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7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ms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m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9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Forms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rms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hyperlink r:id="rId13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Convertible Mortgage Conversion Confirmation</w:t>
              </w:r>
            </w:hyperlink>
            <w:r>
              <w:rPr>
                <w:bCs/>
                <w:sz w:val="18"/>
                <w:szCs w:val="18"/>
              </w:rPr>
              <w:t xml:space="preserve"> (10/06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/A/C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4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Loan Purchase Statement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8/11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5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Principal and Interest Custodial Account Reconciliation Worksheet — Monthly Account Statement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E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6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Escrow Custodial Account Reconciliation Worksheet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4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7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Uniform Residential Loan Application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7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8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Second Mortgage/HIL Servicing Transmittal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0/9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SF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19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Statement of Loan, Workout and REO Expenses and Income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8/15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0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Multipurpose Loan Servicing Transmittal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1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Contract Delivery Summary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7/9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9A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2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Single-Family Servicing Agent Certification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3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Wire Transfer Authorization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4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Agreement for Concurrent Transfer of Servicing of Single-Family Mortgages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0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greement of Concurrent Transfer of Servicing of Single-Family Mortgages through Gold Cash Xtra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14/04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5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Agreement for Subsequent Transfer of Servicing of Single-Family Mortgages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6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1-4 Unit Property Inspection Report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9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7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Fixed-Rate Custodial Certification Schedule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6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A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8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ARM Custodial Certification Schedule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0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B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29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Custodial Certification Schedule -- Balloon Loan Modification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S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30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Custodian Certification Schedule Summary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31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Custodian Certification Schedule Summary for Multiple Purchase Contracts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9/01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T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32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Subsequent Transfer Custodial Certification Schedule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hyperlink r:id="rId33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Request for Release of Documents</w:t>
              </w:r>
            </w:hyperlink>
            <w:r>
              <w:rPr>
                <w:bCs/>
                <w:sz w:val="18"/>
                <w:szCs w:val="18"/>
              </w:rPr>
              <w:t xml:space="preserve">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7SF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34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Letter Agreement for Servicer's Single-Family Principal and Interest, or P &amp; I Disbursement Clearing Custodial Account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8SF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35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Letter Agreement for Servicer's Single-Family Buydown or Escrow Custodial Account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9SF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36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Letter Agreement for Single-Family Principal and Interest, or P &amp; I Disbursement Clearing Custodial Account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0SF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37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Letter Agreement for Single-Family Buydown or Escrow Custodial Account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38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Certificate of Incumbency and Authority to Draft Against Custodial Accounts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7/9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39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Sight Draft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7/90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40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Report of IRS Form 1099-A and Form 1099-C Filing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0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41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SCRA Accounting Data Form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2/23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42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Supplemental Accounting Report of SCRA Mortgages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2/17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1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43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Freddie Mac Reset Mortgage Confirmation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44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Notification of Foreclosure Sale and Acquisition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4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45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Broker's Price Opinion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02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46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Supplemental Report of Curtailments for Super ARC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03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47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Borrower Financial Statement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6SP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48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Forma Financiera Del Prestatario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49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BPO Request Form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0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0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50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Balloon/reset Mortgage Exception Transmittal Form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3/9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hyperlink r:id="rId51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Authorization for Automatic Transfer of Funds Through the Automated Clearing House (ACH)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19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2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thorization for Payment of Servicing Invoices Through the Automated Clearinghouse (10/14/05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lossary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lossary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3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Glossary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lossary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3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Glossary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lossary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4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rectory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rectory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6</w:t>
            </w:r>
          </w:p>
        </w:tc>
      </w:tr>
      <w:tr>
        <w:trPr/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Directory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ory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ory (08/15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ll Customers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ll Customers (04/25/06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ll Customers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ll Customers (06/17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2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ll Customer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ll Customers (Future effective date 03/01/09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- to 4-Unit REO Properties (12/18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4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ll Customers (10/20/08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689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ll Customers (06/22/07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llregs.com/tpl/Viewform.aspx?formid=00000553&amp;formtype=agency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allregs.com/tpl/Viewform.aspx?formid=00000749&amp;formtype=agency" TargetMode="External"/><Relationship Id="rId14" Type="http://schemas.openxmlformats.org/officeDocument/2006/relationships/hyperlink" Target="http://www.allregs.com/tpl/Viewform.aspx?formid=00002082&amp;formtype=agency" TargetMode="External"/><Relationship Id="rId15" Type="http://schemas.openxmlformats.org/officeDocument/2006/relationships/hyperlink" Target="http://www.allregs.com/tpl/Viewform.aspx?formid=00000960&amp;formtype=agency" TargetMode="External"/><Relationship Id="rId16" Type="http://schemas.openxmlformats.org/officeDocument/2006/relationships/hyperlink" Target="http://www.allregs.com/tpl/Viewform.aspx?formid=00001177&amp;formtype=agency" TargetMode="External"/><Relationship Id="rId17" Type="http://schemas.openxmlformats.org/officeDocument/2006/relationships/hyperlink" Target="http://www.allregs.com/tpl/Viewform.aspx?formid=00002896&amp;formtype=agency" TargetMode="External"/><Relationship Id="rId18" Type="http://schemas.openxmlformats.org/officeDocument/2006/relationships/hyperlink" Target="http://www.allregs.com/tpl/Viewform.aspx?formid=00000803&amp;formtype=agency" TargetMode="External"/><Relationship Id="rId19" Type="http://schemas.openxmlformats.org/officeDocument/2006/relationships/hyperlink" Target="http://www.allregs.com/tpl/Viewform.aspx?formid=00000804&amp;formtype=agency" TargetMode="External"/><Relationship Id="rId20" Type="http://schemas.openxmlformats.org/officeDocument/2006/relationships/hyperlink" Target="http://www.allregs.com/tpl/Viewform.aspx?formid=00000805&amp;formtype=agency" TargetMode="External"/><Relationship Id="rId21" Type="http://schemas.openxmlformats.org/officeDocument/2006/relationships/hyperlink" Target="http://www.allregs.com/tpl/Viewform.aspx?formid=00000769&amp;formtype=agency" TargetMode="External"/><Relationship Id="rId22" Type="http://schemas.openxmlformats.org/officeDocument/2006/relationships/hyperlink" Target="http://www.allregs.com/tpl/Viewform.aspx?formid=00000807&amp;formtype=agency" TargetMode="External"/><Relationship Id="rId23" Type="http://schemas.openxmlformats.org/officeDocument/2006/relationships/hyperlink" Target="http://www.allregs.com/tpl/Viewform.aspx?formid=00000808&amp;formtype=agency" TargetMode="External"/><Relationship Id="rId24" Type="http://schemas.openxmlformats.org/officeDocument/2006/relationships/hyperlink" Target="http://www.allregs.com/tpl/Viewform.aspx?formid=00000810&amp;formtype=agency" TargetMode="External"/><Relationship Id="rId25" Type="http://schemas.openxmlformats.org/officeDocument/2006/relationships/hyperlink" Target="http://www.allregs.com/tpl/Viewform.aspx?formid=00000811&amp;formtype=agency" TargetMode="External"/><Relationship Id="rId26" Type="http://schemas.openxmlformats.org/officeDocument/2006/relationships/hyperlink" Target="http://www.allregs.com/tpl/Viewform.aspx?formid=00000812&amp;formtype=agency" TargetMode="External"/><Relationship Id="rId27" Type="http://schemas.openxmlformats.org/officeDocument/2006/relationships/hyperlink" Target="http://www.allregs.com/tpl/Viewform.aspx?formid=00000787&amp;formtype=agency" TargetMode="External"/><Relationship Id="rId28" Type="http://schemas.openxmlformats.org/officeDocument/2006/relationships/hyperlink" Target="http://www.allregs.com/tpl/Viewform.aspx?formid=00000788&amp;formtype=agency" TargetMode="External"/><Relationship Id="rId29" Type="http://schemas.openxmlformats.org/officeDocument/2006/relationships/hyperlink" Target="http://www.allregs.com/tpl/Viewform.aspx?formid=00000789&amp;formtype=agency" TargetMode="External"/><Relationship Id="rId30" Type="http://schemas.openxmlformats.org/officeDocument/2006/relationships/hyperlink" Target="http://www.allregs.com/tpl/Viewform.aspx?formid=00000964&amp;formtype=agency" TargetMode="External"/><Relationship Id="rId31" Type="http://schemas.openxmlformats.org/officeDocument/2006/relationships/hyperlink" Target="http://www.allregs.com/tpl/Viewform.aspx?formid=00001658&amp;formtype=agency" TargetMode="External"/><Relationship Id="rId32" Type="http://schemas.openxmlformats.org/officeDocument/2006/relationships/hyperlink" Target="http://www.allregs.com/tpl/Viewform.aspx?formid=00000790&amp;formtype=agency" TargetMode="External"/><Relationship Id="rId33" Type="http://schemas.openxmlformats.org/officeDocument/2006/relationships/hyperlink" Target="http://www.allregs.com/tpl/Viewform.aspx?formid=00000817&amp;formtype=agency" TargetMode="External"/><Relationship Id="rId34" Type="http://schemas.openxmlformats.org/officeDocument/2006/relationships/hyperlink" Target="http://www.allregs.com/tpl/Viewform.aspx?formid=00000818&amp;formtype=agency" TargetMode="External"/><Relationship Id="rId35" Type="http://schemas.openxmlformats.org/officeDocument/2006/relationships/hyperlink" Target="http://www.allregs.com/tpl/Viewform.aspx?formid=00000819&amp;formtype=agency" TargetMode="External"/><Relationship Id="rId36" Type="http://schemas.openxmlformats.org/officeDocument/2006/relationships/hyperlink" Target="http://www.allregs.com/tpl/Viewform.aspx?formid=00000820&amp;formtype=agency" TargetMode="External"/><Relationship Id="rId37" Type="http://schemas.openxmlformats.org/officeDocument/2006/relationships/hyperlink" Target="http://www.allregs.com/tpl/Viewform.aspx?formid=00000821&amp;formtype=agency" TargetMode="External"/><Relationship Id="rId38" Type="http://schemas.openxmlformats.org/officeDocument/2006/relationships/hyperlink" Target="http://www.allregs.com/tpl/Viewform.aspx?formid=00000822&amp;formtype=agency" TargetMode="External"/><Relationship Id="rId39" Type="http://schemas.openxmlformats.org/officeDocument/2006/relationships/hyperlink" Target="http://www.allregs.com/tpl/Viewform.aspx?formid=00000823&amp;formtype=agency" TargetMode="External"/><Relationship Id="rId40" Type="http://schemas.openxmlformats.org/officeDocument/2006/relationships/hyperlink" Target="http://www.allregs.com/tpl/Viewform.aspx?formid=00000824&amp;formtype=agency" TargetMode="External"/><Relationship Id="rId41" Type="http://schemas.openxmlformats.org/officeDocument/2006/relationships/hyperlink" Target="http://www.allregs.com/tpl/Viewform.aspx?formid=00000825&amp;formtype=agency" TargetMode="External"/><Relationship Id="rId42" Type="http://schemas.openxmlformats.org/officeDocument/2006/relationships/hyperlink" Target="http://www.allregs.com/tpl/Viewform.aspx?formid=00000826&amp;formtype=agency" TargetMode="External"/><Relationship Id="rId43" Type="http://schemas.openxmlformats.org/officeDocument/2006/relationships/hyperlink" Target="http://www.allregs.com/tpl/Viewform.aspx?formid=00000794&amp;formtype=agency" TargetMode="External"/><Relationship Id="rId44" Type="http://schemas.openxmlformats.org/officeDocument/2006/relationships/hyperlink" Target="http://www.allregs.com/tpl/Viewform.aspx?formid=00003433&amp;formtype=agency" TargetMode="External"/><Relationship Id="rId45" Type="http://schemas.openxmlformats.org/officeDocument/2006/relationships/hyperlink" Target="http://www.allregs.com/tpl/Viewform.aspx?formid=00000829&amp;formtype=agency" TargetMode="External"/><Relationship Id="rId46" Type="http://schemas.openxmlformats.org/officeDocument/2006/relationships/hyperlink" Target="http://www.allregs.com/tpl/Viewform.aspx?formid=00000832&amp;formtype=agency" TargetMode="External"/><Relationship Id="rId47" Type="http://schemas.openxmlformats.org/officeDocument/2006/relationships/hyperlink" Target="http://www.allregs.com/tpl/Viewform.aspx?formid=00000834&amp;formtype=agency" TargetMode="External"/><Relationship Id="rId48" Type="http://schemas.openxmlformats.org/officeDocument/2006/relationships/hyperlink" Target="http://www.allregs.com/tpl/Viewform.aspx?formid=00001178&amp;formtype=agency" TargetMode="External"/><Relationship Id="rId49" Type="http://schemas.openxmlformats.org/officeDocument/2006/relationships/hyperlink" Target="http://www.allregs.com/tpl/Viewform.aspx?formid=00000835&amp;formtype=agency" TargetMode="External"/><Relationship Id="rId50" Type="http://schemas.openxmlformats.org/officeDocument/2006/relationships/hyperlink" Target="http://www.allregs.com/tpl/Viewform.aspx?formid=00000836&amp;formtype=agency" TargetMode="External"/><Relationship Id="rId51" Type="http://schemas.openxmlformats.org/officeDocument/2006/relationships/hyperlink" Target="http://www.allregs.com/tpl/Viewform.aspx?formid=00000798&amp;formtype=agency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7:36:00Z</dcterms:created>
  <dc:creator> </dc:creator>
  <dc:description/>
  <cp:keywords/>
  <dc:language>en-US</dc:language>
  <cp:lastModifiedBy> </cp:lastModifiedBy>
  <dcterms:modified xsi:type="dcterms:W3CDTF">2009-01-02T01:30:00Z</dcterms:modified>
  <cp:revision>51</cp:revision>
  <dc:subject/>
  <dc:title> </dc:title>
</cp:coreProperties>
</file>